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rPr>
      </w:pPr>
      <w:r>
        <w:rPr>
          <w:rFonts w:cs="Century Gothic" w:ascii="Century Gothic" w:hAnsi="Century Gothic"/>
        </w:rPr>
        <w:t>WAHMs often find solace in MLMs</w:t>
        <w:tab/>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The vast majority of moms who work at home do so in some multi-level marketing opportunity. What does that mean? If you have ever heard of Tupperware, Pampered Chef, Mary Kay or Avon, you know what a MLM i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In short, a multi-level marketing opportunity refers to those that encourage you to find people to work in your “downline” and this brings more money to you without you doing much more work. Let’s look at this in a bit more detail.</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What is a MLM?</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When you begin working for a company like Pampered Chef, you become the downline of another consultant. When you sell products, your “upline” makes a small amount of money off your sale, all without lifting a finger. It’s a little like passive income. Of course, there might be some work finding people to be in the downline, but once that’s done all that’s left is the general challenge of managing people and encouraging them to do well in their jobs so the upline does well in theirs.</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 xml:space="preserve">When you become someone’s downline, you can focus on your own business and building a client base. You might forget all about building your own downline, but most people who work for MLM-based companies will eventually decide to work on building their own downline so they can make additional income.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Once you become an upline, you make money off each sale that your downline makes, and your upline makes money off your sales as well as the sales of your downline. It might sound complicated at first, but when you consider the general premise as explained here and then combine that with the concept of “multi-level marketing”, it becomes a bit clearer.</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Pros of MLM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There are many advantages to working in a MLM structure. First and foremost, there’s support. Starting a business at home can be scary for a mom, or anyone, and knowing that there’s a built-in support network can be reassuring. You will know going in that you have others you can call with questions, meetings you can attend that give you selling techniques and other support processes.</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 xml:space="preserve">In addition, depending on the MLM you sign up with, you might be given selling materials, information about seminars you can attend, and other things that will help you build your business.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In addition to all of that, if the product you are selling has already established itself as a good product that has a good base of customers, you might likely already have a built-in customer base that comes to you rather than you trying to court them. As part of your starter kit – which you purchase – you will also likely have a starter set of sales and order forms.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Cons of MLMs</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Joining a MLM isn’t for everyone. It does require selling things, and many moms aren’t interested in selling things, particularly at home parties. For those who do sell, there are minimum requirements to meet, and this varies from company to company. These minimum requirements might be met each quarter or month and some companies will put on hiatus a consultant or salesperson who doesn’t meet their minimum even just onc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If you are interested in selling a product, but don’t want to have parties, you might decide the best way for you to make money is to do online sales (which most MLMs will allow) and to have people in your downline. You can spend time training them and helping them increase their sales, which helps your bottom line. </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 xml:space="preserve">The other people in your life – friends and family – might not look favorably at your decision to sell a product in a MLM structure. They might think that you are always trying to sell them your product and they might tire of being invited to your parties. All of these are things to consider before you sign up with a MLM.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And, finally, even though you might spend a good deal of time building your at-home sales business, some of the people you know might not see what you do as a real job, and you’ll have to consider how to deal with that.</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As you can see, there are many advantages and disadvantages of joining a MLM. Many WAHMs have made very good money selling products this way, but knowing the ins and outs is important.</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PPPPP</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Word count 723</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6T18:36:00Z</dcterms:created>
  <dc:creator>Doug McLeod</dc:creator>
  <dc:description/>
  <cp:keywords/>
  <dc:language>en-US</dc:language>
  <cp:lastModifiedBy>Doug McLeod</cp:lastModifiedBy>
  <dcterms:modified xsi:type="dcterms:W3CDTF">2009-02-18T17:25:00Z</dcterms:modified>
  <cp:revision>9</cp:revision>
  <dc:subject/>
  <dc:title/>
</cp:coreProperties>
</file>